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95" w:leader="none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VI</w:t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empresa/PF _____________________________________________________ (Razão Social da licitante), inscrito no CNPJ/CPF nº ___________ , localizada/residente à _____ , nº_________, Bairro ____________________________, Cidade ______________________ DECLARA, sob as penas da lei, que até a presente data não possui exercente ou exerc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, _______ de _________________ de 2019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sinatura do representante legal da licitante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852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767080</wp:posOffset>
          </wp:positionV>
          <wp:extent cx="6840220" cy="14839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483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0:00Z</dcterms:created>
  <dc:creator>Unidade de Material</dc:creator>
  <dc:description/>
  <cp:keywords/>
  <dc:language>en-US</dc:language>
  <cp:lastModifiedBy>usuario</cp:lastModifiedBy>
  <cp:lastPrinted>2015-11-19T13:25:00Z</cp:lastPrinted>
  <dcterms:modified xsi:type="dcterms:W3CDTF">2019-07-23T16:56:00Z</dcterms:modified>
  <cp:revision>16</cp:revision>
  <dc:subject/>
  <dc:title/>
</cp:coreProperties>
</file>